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ind these answers and insert them into the table.  The cells will expand if you need more space to answer the question.  Save and Upload this file into Sakai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now Your “World”!</w:t>
      </w:r>
    </w:p>
    <w:p>
      <w:pPr>
        <w:pStyle w:val="Normal"/>
        <w:jc w:val="center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8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s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swe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</w:rPr>
              <w:t>Who is the US Secretary of Education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ho is the Governor of NC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ho is the Superintendent of Public Instruction in NC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 what county are you doing your Internship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ho are the members and Chairperson of the Board of Education of your county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ho is the Superintendent of Schools of that county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ho is/are the Associate/ Assistant Superintendent(s) of your county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ow many schools are in your system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hat are the communities that surround your school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ho is the Principal of your school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ho is/are the Vice/Assistant(s) Principal(s) at your school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ho is the school secretary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ho is the SIMS/NCWISE data manager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ho is the custodian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ho is the Library Media Specialist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s the Library Media Center schedule fixed or flexible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oes your school have a computer lab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s the Computer Lab schedule fixed or flexible?  How is the lab supervised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re there computers in the classrooms?  How many per room?  Is there are printer in each room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ho is the Music teacher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ho is the Art teacher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ho is the Spanish teacher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</w:rPr>
              <w:t>Is there a separate Spanish, Music and/or Art room or does these teachers go from room to room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ow many times a week do these classes (library, music, art, Spanish) meet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ho are the Exceptional Children’s teachers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s there a School Nurse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ho teaches Physical Education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s there a gymnasium, an auditorium, or a combination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oes your school have Teacher Assistants in each classroom? If not, what other TA arrangements are present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s there a cafeteria/lunchroom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ow many Lunchroom Ladies are there at your school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How many buses serve your school?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Does the school have PTO/PTA?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here can you find NC Testing results (AYO &amp; ABC) for your school? (List the URL)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int the School Report card for your school and bring it to class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                                                                                                EDU 473</w:t>
    </w:r>
  </w:p>
  <w:p>
    <w:pPr>
      <w:pStyle w:val="Header"/>
      <w:rPr/>
    </w:pPr>
    <w:r>
      <w:rPr/>
    </w:r>
  </w:p>
  <w:p>
    <w:pPr>
      <w:pStyle w:val="Header"/>
      <w:rPr/>
    </w:pPr>
    <w:r>
      <w:rPr/>
      <w:t>School/Grade:                                                                                     Fall 2010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Date: </w:t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23:00Z</dcterms:created>
  <dc:creator>Compaq Customer</dc:creator>
  <dc:description/>
  <dc:language>en-US</dc:language>
  <cp:lastModifiedBy>Ginger McKinney</cp:lastModifiedBy>
  <cp:lastPrinted>2009-10-29T16:54:00Z</cp:lastPrinted>
  <dcterms:modified xsi:type="dcterms:W3CDTF">2010-09-20T04:23:00Z</dcterms:modified>
  <cp:revision>2</cp:revision>
  <dc:subject/>
  <dc:title>What is Professional</dc:title>
</cp:coreProperties>
</file>